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UCHWAŁA NR XXII/233/04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ADY GMINY ZEBRZYDOWIC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 dnia 26 sierpnia 2004r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w sprawie uchwalenia miejscowego planu zagospodarowania przestrzennego gminy Zebrzydowice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a podstawie art.18, ust.2, pkt 5, art.40 ust.1 i art.41 ust.1 ustawy z dnia </w:t>
        <w:br/>
        <w:t xml:space="preserve">8 marca 1990r. o samorządzie gminnym ( tekst jednolity Dz.U.. Nr142, poz.1591 z 2001r) </w:t>
        <w:br/>
        <w:t xml:space="preserve">z późniejszymi zmianami, art. 26 ustawy z dnia 7 lipca 1994r. o zagospodarowaniu przestrzennym (tekst jednolity Dz. U. z Nr15, poz.139 z 1999r) z późniejszymi zmianami oraz art.85 ust.2 ustawy </w:t>
        <w:br/>
        <w:t xml:space="preserve">z dnia 27 marca 2003r. o planowaniu i zagospodarowaniu przestrzennym (Dz.U. Nr80, poz. 717) </w:t>
        <w:br/>
        <w:t>z późniejszymi zmianam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Rada Gminy Zebrzydowice uchwala: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Miejscowy plan zagospodarowania przestrzennego Gminy Zebrzydowice przedstawiony w formie:</w:t>
      </w:r>
    </w:p>
    <w:p>
      <w:pPr>
        <w:pStyle w:val="Normal"/>
        <w:spacing w:before="280" w:after="280"/>
        <w:ind w:left="7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) tekstu planu, </w:t>
        <w:br/>
        <w:t>2) rysunku planu będącego integralną częścią niniejszej uchwały.</w:t>
      </w:r>
    </w:p>
    <w:p>
      <w:pPr>
        <w:pStyle w:val="Normal"/>
        <w:spacing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br w:type="textWrapping" w:clear="all"/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TEKST PLANU:</w:t>
      </w:r>
    </w:p>
    <w:tbl>
      <w:tblPr>
        <w:tblW w:w="8429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5"/>
        <w:gridCol w:w="861"/>
        <w:gridCol w:w="6303"/>
      </w:tblGrid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1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zepisy i ustalenia ogólne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2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szczegółowe planu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3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dotyczące stref funkcjonalnych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4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dotyczące kształtowania i ochrony środowiska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5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dotyczące zasad podziału i scalania terenów w planie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6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dotyczące infrastruktury technicznej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Rozdział 7: 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enia i przepisy końcowe.</w:t>
            </w:r>
          </w:p>
        </w:tc>
      </w:tr>
      <w:tr>
        <w:trPr/>
        <w:tc>
          <w:tcPr>
            <w:tcW w:w="12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6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spacing w:before="0" w:after="24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br w:type="textWrapping" w:clear="all"/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1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Przepisy i ustalenia ogólne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</w:t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Opracowany plan obejmuje obszar Gminy Zebrzydowice w jej granicach administracyjnych </w:t>
        <w:br/>
        <w:t>z podziałem na następujące sołectwa: Zebrzydowice Dolne, Zebrzydowice Górne, Marklowice Górne, Kończyce Małe, Kaczyce.</w:t>
      </w:r>
    </w:p>
    <w:p>
      <w:pPr>
        <w:pStyle w:val="Normal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owierzchnia całkowita obszaru opracowania planu pokrywająca się z powierzchnią ewidencyjną gminy wynos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168,0 h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z czego na: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ołectwa :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Zebrzydowice Dolne i Zebrzydowice Górne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przypad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559,0 ha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ołectwo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Marklowice Górne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przypad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464,0 ha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sołectwo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Kończyce Małe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przypad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1194,0 ha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ołectwo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Kaczyce 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przypada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927,0 ha</w:t>
      </w:r>
      <w:r>
        <w:rPr>
          <w:rFonts w:cs="Times New Roman" w:ascii="Times New Roman" w:hAnsi="Times New Roman"/>
          <w:kern w:val="0"/>
          <w:sz w:val="24"/>
          <w:szCs w:val="24"/>
        </w:rPr>
        <w:t>,</w:t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ow. wyrównawcza wynosi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24,0 ha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3</w:t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lekroć w dalszych przepisach niniejszej uchwały jest mowa o:</w:t>
      </w:r>
    </w:p>
    <w:tbl>
      <w:tblPr>
        <w:tblW w:w="5000" w:type="pct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0" w:type="dxa"/>
        </w:tblCellMar>
      </w:tblPr>
      <w:tblGrid>
        <w:gridCol w:w="711"/>
        <w:gridCol w:w="8361"/>
      </w:tblGrid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chwal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ależy przez to rozumieć niniejszą uchwałę Rady Gminy Zebrzydowice, o ile </w:t>
              <w:br/>
              <w:t>z treści przepisu nie wynika inaczej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planie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 komplet ustaleń, dotyczących terenu objętego zasięgiem opracowania miejscowego planu zagospodarowania przestrzennego gminy Zebrzydowice wg ustaleń w rozdziale 1 § 2, a będących przedmiotem niniejszej uchwały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mapie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 zbiorczą mapę wyjściową stanu istniejącego dla gminy Zebrzydowice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rysunku planu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 komplet rysunków planu w skali 1:5 000 będący integralną częścią niniejszej uchwały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ustawie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ależy przez to rozumieć ustawę z dnia 27.03.2003r. o planowaniu </w:t>
              <w:br/>
              <w:t>i zagospodarowaniu przestrzennym (Dz.U. Nr 80, poz.717)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przepisach szczególnych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ależy przez to rozumieć obowiązujące przepisy ustaw wraz </w:t>
              <w:br/>
              <w:t>z aktami wykonawczymi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ocelowe kierunki rozwoju gminy 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leży przez to rozumieć ustalenia zawarte w "Studium uwarunkowań i kierunków zagospodarowania przestrzennego gminy Zebrzydowice"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usługach publicznych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: tereny i obiekty przeznaczone do pełnienia funkcji administracyjnych, oświaty, zdrowia, opieki społecznej, kultury, kultu religijnego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usługach komercyjnych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: tereny i obiekty przeznaczone do pełnienia funkcji handlu, gastronomii, rzemiosła usługowego, sportu, rekreacji, komunikacji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zabudowie jednorodzinnej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 budynki mieszkalne jednorodzinne lub zespół takich budynków w układzie: wolno stojącym, bliźniaczym, szeregowym, a także budynek mieszkalny zawierający nie więcej niż 2 mieszkania lub zespół takich budynków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ziałce siedliskowej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ależy przez to rozumieć działkę lub zespół działek katastralnych </w:t>
              <w:br/>
              <w:t>w jednym kompleksie, zabudowanych budynkami mieszkalnymi, gospodarczymi i garażami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ziałce zagrodowej -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należy przez to rozumieć budynki mieszkalne, gospodarcze </w:t>
              <w:br/>
              <w:t>i inwentarskie w rodzinnych gospodarstwach rolnych, hodowlanych lub ogrodniczych,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71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) </w:t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powierzchni biologicznie czynnej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 grunt rodzimy pokryty roślinnością oraz wodę powierzchniową na działce budowlanej, a także 50% sumy nawierzchni tarasów i stropodachów, urządzonych jako trawniki lub kwietniki na podłożu zapewniającym ich naturalną wegetację, o powierzchni nie mniejszej niż 10 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7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3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4</w:t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ysunek planu w skali 1: 5000 został opracowany w formie załącznika nr 1 do niniejszej uchwały </w:t>
        <w:br/>
        <w:t>w czterech częściach:</w:t>
      </w:r>
    </w:p>
    <w:tbl>
      <w:tblPr>
        <w:tblW w:w="5000" w:type="pct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0" w:type="dxa"/>
        </w:tblCellMar>
      </w:tblPr>
      <w:tblGrid>
        <w:gridCol w:w="1211"/>
        <w:gridCol w:w="7861"/>
      </w:tblGrid>
      <w:tr>
        <w:trPr/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r 1/A - 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"Miejscowy plan zagospodarowania przestrzennego Gminy Zebrzydowice -sołectwo Zebrzydowice" - jednostka "A"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r 1/B - 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"Miejscowy plan zagospodarowania przestrzennego Gminy Zebrzydowice -sołectwo Marklowice Górne" - jednostka "B"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r 1/C - 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"Miejscowy plan zagospodarowania przestrzennego Gminy Zebrzydowice -sołectwo Kończyce Małe" - jednostka "C"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nr 1/D - </w:t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"Miejscowy plan zagospodarowania przestrzennego Gminy Zebrzydowice -sołectwo Kaczyce" - jednostka "D"</w:t>
            </w:r>
          </w:p>
        </w:tc>
      </w:tr>
      <w:tr>
        <w:trPr/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78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5</w:t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daniem wiodącym postanowień i decyzji zawartych w uchwale, jest ustalenie zasad realizacji nadrzędnych celów publicznych i polityki przestrzennej w zakresie:</w:t>
      </w:r>
    </w:p>
    <w:tbl>
      <w:tblPr>
        <w:tblW w:w="5000" w:type="pct"/>
        <w:jc w:val="left"/>
        <w:tblInd w:w="-360" w:type="dxa"/>
        <w:tblLayout w:type="fixed"/>
        <w:tblCellMar>
          <w:top w:w="0" w:type="dxa"/>
          <w:left w:w="360" w:type="dxa"/>
          <w:bottom w:w="0" w:type="dxa"/>
          <w:right w:w="0" w:type="dxa"/>
        </w:tblCellMar>
      </w:tblPr>
      <w:tblGrid>
        <w:gridCol w:w="596"/>
        <w:gridCol w:w="8476"/>
      </w:tblGrid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zekształcenia istniejącego zagospodarowania i użytkowania poszczególnych terenów, które regulowane są zapisami oraz ustaleniami planu zgodnymi z docelowymi kierunkami rozwoju gminy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daptacji, modernizacji oraz stopniowego przekształcenia się istniejącej struktury przestrzennej i funkcjonalnej terenów gminy, zgodnie z zasadą zrównoważonego rozwoju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 kształtowania struktury i formy założeń urbanistyczno-architektonicznych oraz wytycznych kształtowania zabudowy z uwzględnieniem specyfiki miejsca, ochrony środowiska kulturowego, historycznych wartości układu urbanistycznego oraz ochrony poszczególnych budowli i obiektów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chowania ładu przestrzennego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chrony krajobrazu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chrony środowiska przyrodniczego,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) </w:t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kreślenia zasad zagospodarowania terenów.</w:t>
            </w:r>
          </w:p>
        </w:tc>
      </w:tr>
      <w:tr>
        <w:trPr/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8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6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Przedmiotem ustaleń tekstowych uchwały oraz graficznych rysunku planu, są tereny jednoznacznie wyznaczone liniami rozgraniczającymi. Każdy z rozgraniczonych terenów oznaczony jest symbolem odpowiadającym funkcji wiodącej występującej w jego granicach. </w:t>
        <w:br/>
        <w:t xml:space="preserve">Obowiązuje następująca symbolika funkcji: </w:t>
      </w:r>
    </w:p>
    <w:tbl>
      <w:tblPr>
        <w:tblW w:w="8502" w:type="dxa"/>
        <w:jc w:val="left"/>
        <w:tblInd w:w="61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778"/>
        <w:gridCol w:w="724"/>
      </w:tblGrid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ZABUDOWY MIESZKANIOWEJ JEDNORODZINNEJ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N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ZABUDOWY MIESZKANIOWO-USŁUGOWEJ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NU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ZABUDOWY USŁUGOWEJ RZEMIOSŁA I DROBNEJ WYTWÓRCZOŚCI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CM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ZABUDOWY USŁUGOWEJ - USŁUGI PUBLICZNE</w:t>
              <w:br/>
              <w:t>( np.: administracja, oświata, łączność, zdrowie, opieka społeczna, kultura, kult religijny, strażnice OSP - na działkach wydzielonych)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P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ERENY ZABUDOWY USŁUGOWEJ - USŁUGI KOMERCYJNE </w:t>
              <w:br/>
              <w:t>(np.: handel, gastronomia, rzemiosło, turystyka, stacje benzynowe - na działkach wydzielonych)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C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ERENY ZIELENI URZĄDZONEJ, SPORTU, REKREACJI I WYPOCZYNKU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S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WYTWÓRCZO-KOMERCYJN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PC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CMENTARZ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C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PRAW POLOWYCH, ŁĄK I PASTWISK, UPRAW SADOWNICZYCH</w:t>
              <w:br/>
              <w:t>I OGRODNICZYCH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TERENY ZIELENI LEŚNEJ 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LS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PRZEZNACZONE DO ZALESIEŃ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RL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WÓD POWIERZCHNIOWYCH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W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KŁADU KOMUNIKACYJNEGO - DROGI GŁÓWN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G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KŁADU KOMUNIKACYJNEGO - DROGI ZBIORCZ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Z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KŁADU KOMUNIKACYJNEGO - DROGI LOKALN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L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KŁADU KOMUNIKACYJNEGO - DROGI DOJAZDOW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D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SY ŚCIEŻEK ROWEROWYCH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DX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KOLEJOWE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K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PRZEJŚĆ GRANICZNYCH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TP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UJĘĆ WODY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Z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OCZYSZCZALNI ŚCIEKÓW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7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ERENY EKSPLOATACJI POWIERZCHNIOWEJ</w:t>
            </w:r>
          </w:p>
        </w:tc>
        <w:tc>
          <w:tcPr>
            <w:tcW w:w="7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PE</w:t>
            </w:r>
          </w:p>
        </w:tc>
      </w:tr>
    </w:tbl>
    <w:p>
      <w:pPr>
        <w:pStyle w:val="Normal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Na terenach, o których mowa w ust.1 ustala się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funkcję wiodącą i uzupełniającą: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692"/>
      </w:tblGrid>
      <w:tr>
        <w:trPr/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funkcja wiodąca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zdefiniowana dla terenu jest oznaczona w tekście i na rysunku planu symbolem z oznaczeniem funkcji terenu (ust.1.) i odpowiada funkcji i zagospodarowaniu, które przeważa w terenie wyznaczonym konkretnymi liniami rozgraniczającymi /to znaczy obejmuje swym zasięgiem co najmniej 50% pow. danego terenu/.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funkcja uzupełniająca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należy przez to rozumieć, iż poza zdefiniowaną funkcją wiodącą występują inne funkcje i formy zagospodarowania, które wzbogacają lub uzupełniają funkcję wiodącą. Funkcja uzupełniająca jest oznaczona zgodnie ze zdefiniowanymi w ust.1 symbolami terenów.</w:t>
            </w:r>
          </w:p>
        </w:tc>
      </w:tr>
    </w:tbl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Tereny, o których mowa w ust.1 mogą być w całości przeznaczone i wykorzystane dla celów zgodnych z funkcją wiodącą lub częściowo dla celów funkcji wiodącej i uzupełniającej, na zasadach ustalonych w uchwale.</w:t>
      </w:r>
    </w:p>
    <w:p>
      <w:pPr>
        <w:pStyle w:val="Normal"/>
        <w:numPr>
          <w:ilvl w:val="0"/>
          <w:numId w:val="1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la każdego z rozgraniczonych i oznaczonych konkretnym symbolem terenów obowiązują ustalenia terenowe oraz strefowe planu, określone w formie zapisów ogólnych i szczegółowych.</w:t>
      </w:r>
    </w:p>
    <w:p>
      <w:pPr>
        <w:pStyle w:val="Normal"/>
        <w:numPr>
          <w:ilvl w:val="0"/>
          <w:numId w:val="18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ysunkach planu obowiązują oznaczenia graficzne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572"/>
      </w:tblGrid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inie rozgraniczające tereny o różnych funkcjach i różnych zasadach zagospodarowania - ściśle określone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eprzekraczalne linie zabudowy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umery i symbole terenów, o których mowa w ust.1)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biekty zabytkowe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trasy rowerowe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ientacyjne położenie przewodów i urządzeń infrastruktury technicznej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fa ochrony sanitarnej wokół terenów cmentarzy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fa pełnej ochrony historycznej struktury przestrzennej "A"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fa ochrony zachowanych elementów zabytkowych "B"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fa ochrony ekspozycji zespołów i obiektów zabytkowych "E"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refa obserwacji archeologicznych "OW"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trefa zagrożenia powodziowego. 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2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Ustalenia szczegółowe planu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7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asady zagospodarowania terenów układu komunikacyjnego.</w:t>
      </w:r>
    </w:p>
    <w:p>
      <w:pPr>
        <w:pStyle w:val="Normal"/>
        <w:numPr>
          <w:ilvl w:val="0"/>
          <w:numId w:val="16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lenia ogólne obowiązujące dla terenów dróg.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572"/>
      </w:tblGrid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prowadzenie w liniach rozgraniczających dróg infrastruktury technicznej, pod warunkiem uzyskania zgody zarządcy drogi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ożliwość remontu, odbudowy, nadbudowy oraz przebudowy obiektów znajdujących się obecnie w liniach rozgraniczających dróg (wg ustaleń § 8)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przypadku rozbudowy istniejących obiektów lub budowy nowych, obowiązują ustalone planem linie zabudowy (wg ustaleń § 8)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pozostawienie w liniach rozgraniczających obiektów uznanych za zabytki kultury materialnej takich jak: kapliczki i krzyże przydrożne oraz pomniki przyrody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liniach rozgraniczających dróg klasy dojazdowej dopuszcza się ruch pojazdów, pieszych </w:t>
              <w:br/>
              <w:t>i rowerów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biekty budowlane przy drogach powinny być usytuowane w odległości od zewnętrznej krawędzi jezdni, co najmniej: dla dróg powiatowych w terenie zabudowanym - 8m, poza terenem zabudowanym - 20m; dla dróg gminnych w terenie zabudowanym- 6m, poza terenem zabudowanym - 15m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istniejące w pasie drogowym budynki, obiekty inżynierskie i urządzenia niezwiązane </w:t>
              <w:br/>
              <w:t xml:space="preserve">z gospodarką drogową lub obsługą ruchu, które nie powodują zagrożenia </w:t>
              <w:br/>
              <w:t>i utrudnienia ruchu drogowego i nie zakłócają wykonywania zadań zarządu drogi, mogą pozostać w dotychczasowym stanie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ykonanie przebudowy lub kapitalnego remontu obiektów i urządzeń, o których mowa </w:t>
              <w:br/>
              <w:t>w pkt. 8), wymaga zgody zarządcy drogi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szczególnie uzasadnionych przypadkach właściwy zarząd drogi może wyrazić zgodę na usytuowanie obiektu budowlanego przy drodze, w odległości mniejszej niż określona,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ykonanie lub przebudowa zjazdu z drogi do pól uprawnych i zabudowań należy: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numPr>
                <w:ilvl w:val="1"/>
                <w:numId w:val="16"/>
              </w:numPr>
              <w:spacing w:before="0" w:after="280"/>
              <w:ind w:left="720" w:hanging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wypadku budowy lub modernizacji drogi - do zarządcy drogi, </w:t>
            </w:r>
          </w:p>
          <w:p>
            <w:pPr>
              <w:pStyle w:val="Normal"/>
              <w:numPr>
                <w:ilvl w:val="1"/>
                <w:numId w:val="16"/>
              </w:numPr>
              <w:spacing w:before="0" w:after="0"/>
              <w:ind w:left="720" w:hanging="3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pozostałych wypadkach - do właściciela lub użytkownika gruntów przyległych do drogi, po uzyskaniu zgody zarządcy drogi, 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 etapie uzgadniania lokalizacji obiektów budowlanych, wymagana jest zgoda zarządcy drogi na urządzenie zjazdu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lenia szczegółowe dla poszczególnych dróg: </w:t>
      </w:r>
    </w:p>
    <w:p>
      <w:pPr>
        <w:pStyle w:val="Normal"/>
        <w:ind w:left="7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ERENY UKŁADU KOMUNIKACYJNEGO - DROGI GŁÓWNE:</w:t>
      </w:r>
    </w:p>
    <w:tbl>
      <w:tblPr>
        <w:tblW w:w="1167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967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312KG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10KG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ERENY UKŁADU KOMUNIKACYJNEGO - DROGI ZBIORCZE: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8832"/>
      </w:tblGrid>
      <w:tr>
        <w:trPr/>
        <w:tc>
          <w:tcPr>
            <w:tcW w:w="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wojewódzka nr 937 relacji Jastrzębie Zdrój - Cieszyn,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jednojezdniowa, dwupasmowa,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w liniach rozgraniczających min. 25 m,</w:t>
            </w:r>
          </w:p>
        </w:tc>
      </w:tr>
      <w:tr>
        <w:trPr/>
        <w:tc>
          <w:tcPr>
            <w:tcW w:w="2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3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na terenach zabudowanych w dostosowaniu do stanu istniejącego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2152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1952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313KZ÷A316KZ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32KZ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12KZ÷C314KZ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195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203KZ÷D206KZ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ERENY UKŁADU KOMUNIKACYJNEGO - DROGI LOKALNE: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872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16 relacji granica państwa - Kończyce - Pruchna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17 relacji granica państwa - Pogwizdów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81 relacji granica państwa - Marklowice - Zebrzydowice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77 relacji Jastrzębie Zdrój (Bzie Zameckie)- Pielgrzymowice do drogi wojewódzkiej 937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82 relacji Kaczyce - granica gminy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83 relacji Podświnioszów - droga 14682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i jednojezdniowe, dwupasmowe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w liniach rozgraniczających min.20 m.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na terenach zabudowanych w dostosowaniu do stanu istniejącego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5513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5313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A317KL÷A354KL, A316aKL, A340aKL, A349aKL, 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33KL÷B139KL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15KL÷C340KL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531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207KL÷D235KL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TERENY UKŁADU KOMUNIKACYJNEGO - DROGI DOJAZDOWE: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"/>
        <w:gridCol w:w="8856"/>
      </w:tblGrid>
      <w:tr>
        <w:trPr/>
        <w:tc>
          <w:tcPr>
            <w:tcW w:w="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84 relacji Zebrzydowice - Kończyce,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rogi gminne, 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i jednojezdniowe, dwupasmowe,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w liniach rozgraniczających min. 15 m.,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na terenach zabudowanych min. 8m w dostosowaniu do stanu istniejącego.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2239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2039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355KD÷A360KD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40KD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41KD÷ C342KD,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236KD÷D249KD </w:t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"/>
        <w:gridCol w:w="8868"/>
      </w:tblGrid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a powiatowa nr 14691 relacji Kaczyce - dojazd do stacji PKP Kaczyce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i gminne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rogi jednojezdniowe, dwu lub jednopasmowe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w liniach rozgraniczających 15m,</w:t>
            </w:r>
          </w:p>
        </w:tc>
      </w:tr>
      <w:tr>
        <w:trPr/>
        <w:tc>
          <w:tcPr>
            <w:tcW w:w="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6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zerokość na terenach zabudowanych minimum 8m w dostosowaniu do stanu istniejącego.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lenia szczegółowe dla terenów komunikacji kolejowej: </w:t>
      </w:r>
    </w:p>
    <w:tbl>
      <w:tblPr>
        <w:tblW w:w="3360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3160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361KK - A364KK, A363aKK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41KK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43KK - C345KK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31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250KK - D251KK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872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elektryfikowana dwutorowa linia kolejowa, stanowiąca fragment międzynarodowego szlaku kolejowego C-E-65 relacji Górny Śląsk - Praga, Wiedeń, Budapeszt,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1107" w:type="dxa"/>
        <w:jc w:val="left"/>
        <w:tblInd w:w="26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907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361KK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344KK</w:t>
            </w:r>
          </w:p>
        </w:tc>
      </w:tr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250KK</w:t>
            </w:r>
          </w:p>
        </w:tc>
      </w:tr>
    </w:tbl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vanish/>
          <w:kern w:val="0"/>
          <w:sz w:val="24"/>
          <w:szCs w:val="24"/>
        </w:rPr>
      </w:pPr>
      <w:r>
        <w:rPr>
          <w:rFonts w:cs="Times New Roman" w:ascii="Times New Roman" w:hAnsi="Times New Roman"/>
          <w:vanish/>
          <w:kern w:val="0"/>
          <w:sz w:val="24"/>
          <w:szCs w:val="24"/>
        </w:rPr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872"/>
      </w:tblGrid>
      <w:tr>
        <w:trPr/>
        <w:tc>
          <w:tcPr>
            <w:tcW w:w="2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8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elektryfikowana jednotorowa linia kolejowa relacji Jastrzębie Zdrój - Zebrzydowice - Cieszyn,</w: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692"/>
      </w:tblGrid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nie związanej z funkcją wiodącą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ramach funkcji wiodącej dopuszcza się działania inwestycyjne takie jak remont, modernizacja i rozbudowa istniejących urządzeń i obiektów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zainwestowania nie związanego z realizacją urządzeń infrastruktury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) 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dległości i warunki dopuszczające usytuowanie drzew lub krzewów, elementów ochrony akustycznej, wykonywania robót ziemnych, budynków lub budowli w sąsiedztwie linii kolejowych oraz sposobu urządzania i utrzymywania zasłon odśnieżnych i pasów przeciwpożarowych określa się zgodnie z przepisami szczególnymi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8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Zasady zabudowy i zagospodarowania terenów zabudowy mieszkaniowej,</w:t>
        <w:br/>
        <w:t>mieszkaniowo-usługowej, usługowej oraz rzemiosła i drobnej wytwórczości.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enia dla terenów mieszkaniowo-usługowych zawarte w § 8 ust.1 i 2 należy traktować łącznie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Zasady zabudowy i zagospodarowania dla terenów oznaczonych symbolami: MN, MNU, UC, UP, UCM, US,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8572"/>
      </w:tblGrid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realizację zabudowy mieszkaniowej i mieszkaniowo-usługowej w formie budynków wolnostojących i bliźniaczy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preferowane formy dachów: dwu i więcej spadowe symetryczne o kącie nachylenia połaci dachowej od 1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÷45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raz stosowanie dachówki ceramicznej, gontu bitumicznego lub blachy dachówkowej. Zaleca się wyeksponowanie w konstrukcji dachu elementów tradycyjnych rozwiązań lokalnych. Zakazuje się stosowania dachów płaski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kolorystykę dachów - w gamie ciemnej czerwieni, brązu, zieleni i czerni oraz ścian zewnętrznych budynku w gamie kolorów pastelowych lub kolorystyki materiałów naturalnych /kamień, drewno itp./. Nie zaleca się stosowania okładzin ściennych z tworzyw sztuczny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wysokość dla obiektów budowlanych: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"/>
              <w:gridCol w:w="8192"/>
            </w:tblGrid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a)   </w:t>
                  </w:r>
                </w:p>
              </w:tc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nowych budynków mieszkalnych - do 3kondygnacji nadziemnych łącznie z użytkowymi poddaszami (poddasza zaliczają się do kondygnacji),</w:t>
                  </w:r>
                </w:p>
              </w:tc>
            </w:tr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)   </w:t>
                  </w:r>
                </w:p>
              </w:tc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ków mieszkalnych istniejących, modernizowanych - do 3kondygnacji nadziemnych łącznie z użytkowymi poddaszami (poddasza zaliczają się do kondygnacji),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aleca się wykonywanie ogrodzeń działek budowlanych z drewna, kamienia i cegły. 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wymianę kubatury istniejących obiektów bez zmiany funkcji i formy użytkowania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7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dostosowanie układu zabudowy realizowanej w ramach przebudowy i budowy do układu zabudowy sąsiedniej, stosując następujące zasady:</w:t>
            </w:r>
          </w:p>
        </w:tc>
      </w:tr>
      <w:tr>
        <w:trPr/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572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0"/>
              <w:gridCol w:w="8192"/>
            </w:tblGrid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a)   </w:t>
                  </w:r>
                </w:p>
              </w:tc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w sąsiedztwie zabudowy ułożonej kalenicowo w stosunku do ulicy budynek nowoprojektowany lub przebudowywany powinien być realizowany również w układzie kalenicowym,</w:t>
                  </w:r>
                </w:p>
              </w:tc>
            </w:tr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)   </w:t>
                  </w:r>
                </w:p>
              </w:tc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w sąsiedztwie zabudowy ułożonej szczytowo w stosunku do ulicy budynek nowoprojektowany lub przebudowywany powinien być realizowany również w układzie szczytowym,</w:t>
                  </w:r>
                </w:p>
              </w:tc>
            </w:tr>
            <w:tr>
              <w:trPr/>
              <w:tc>
                <w:tcPr>
                  <w:tcW w:w="38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)   </w:t>
                  </w:r>
                </w:p>
              </w:tc>
              <w:tc>
                <w:tcPr>
                  <w:tcW w:w="81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między zabudową ułożoną szczytowo a zabudową ułożoną kalenicowo budynek nowoprojektowany lub przebudowywany może być realizowany w jednym z tych dwóch układów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ramach funkcji uzupełniającej dopuszcza się realizację zabudowy gospodarczej o wysokości maksymalnej 2 kondygnacji nadziemny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9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, iż zapisy dotyczące linii zabudowy, liczby kondygnacji i sposobu zabudowy są obowiązujące dla wszystkich budynków realizowanych na zasadzie nowej budowy oraz rozbudowy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0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dczas wszystkich działań inwestycyjnych wprowadza się nakaz ochrony reliktów archeologicznych, pomników kultury i przyrody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udowa mieszkaniowo-usługowa oznaczona symbolem MNU i usługowa oznaczona symbolami UC, UP i UCM, realizowana jako odrębne obiekty usługowe lub jako obiekty wbudowane w zabudowę mieszkaniową, powinna gabarytem i formą nawiązywać do charakteru zabudowy mieszkaniowej. Wszystkie przedstawione powyżej ustalenia dotyczące maksymalnej wysokości budynków, kolorystyki, formy dachów, materiałów stosowanych w ogrodzeniach i układu zabudowy są obowiązujące również dla obiektów usługowy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zakaz budowy obiektów handlowych o powierzchni sprzedaży powyżej 1000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bezwzględny zakaz prowadzenia działalności, której uciążliwość wykraczałaby poza granice działki, na której będzie zlokalizowana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4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 obszarach nie posiadających gminnej sieci wodociągowej i kanalizacyjnej wprowadza się nakaz sporządzania raportu oddziaływania na środowisko dla planowanych ferm i obiektów hodowlanych zwierząt w liczbie, co najmniej 20DJP, ze szczególnym uwzględnieniem utylizacji lub zagospodarowania odpadów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zakaz składowania odpadów. Dopuszcza się gromadzenie odpadów wytworzonych na własnej działce lub przeznaczonych do wykorzystania na niej. Ilość i czas gromadzenia muszą być uzasadnione stosowaną technologią wywozu i utylizacji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6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prowadzących działalność gospodarczą wprowadza się obowiązek uregulowanego stanu formalno -prawnego w zakresie gospodarki odpadami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7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zabudowy mieszkaniowej ustala się konieczność zabezpieczenia miejsca parkingowego dostępnego z ulicy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8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zy obiektach usługowych ustala się konieczność zabezpieczenia potrzeb parkingowych w granicach działki. Ilość miejsc powinna być dostosowana do funkcji i wielkości obiektów usługowych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9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zakaz lokalizacji obiektów powodujących zmianę charakteru otoczenia i obniżenia jego estetyki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godnie z przepisami szczególnymi dopuszczalne poziomy hałasu w środowisku określa się następująco: dla terenów oznaczonych symbolami MN, MNU, UC, UP, UCM - dopuszczalny poziom hałasu ustala się jak dla terenów zabudowy mieszkaniowej, z wyjątkiem usług oświaty, dla których obowiązuje dopuszczalny poziom hałasu jak dla budynków związanych ze stałym lub wielogodzinnym pobytem dzieci i młodzieży.</w:t>
            </w:r>
          </w:p>
        </w:tc>
      </w:tr>
      <w:tr>
        <w:trPr/>
        <w:tc>
          <w:tcPr>
            <w:tcW w:w="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1)   </w:t>
            </w:r>
          </w:p>
        </w:tc>
        <w:tc>
          <w:tcPr>
            <w:tcW w:w="857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bsługa w zakresie infrastruktury technicznej zgodnie z ustaleniami rozdziału 6.</w: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Zapisy szczegółowe dla terenów zainwestowanych i przeznaczonych do zainwestowania oznaczone symbolami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64"/>
        <w:gridCol w:w="364"/>
        <w:gridCol w:w="1639"/>
        <w:gridCol w:w="6311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 )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1MN - A42MN, A1aMN, A3aMN, A5aMN, A15aMN, A16aMN, A19a,b,cMN, A23aMN, A38aMN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MN - B16MN, B16aMN, B22MN, B6aMN, B10a,bMN, B12aMN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1MN - C60MN, C3aMN, C11a,bMN, C41aMN, C47aMN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1MN - D59MN, D1aMN, D28aMN, D38aMN, D57aMN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abudowa mieszkaniowa jednorodzinna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udowa gospodarcz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rekreacyjna, przydomowa itp.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robne nieuciążliwe funkcje usługowe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menty infrastruktury technicznej i komunalnej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yznacza się minimalną wielkość działki budowlanej dla zabudowy mieszkaniowej: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terenach wyposażonych w sieć wod.-kan. - 800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,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terenach pozostałych - 1000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opuszcza się możliwość zabudowy na działkach o mniejszej powierzchni, wydzielonych w myśl ustaleń poprzednich planów zagospodarowania przestrzennego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ustala się maksymalną możliwą powierzchnię zabudowy obiektami kubaturowymi do 30% powierzchni istniejącej działki budowlanej.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5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ramach funkcji wiodącej dopuszcza się przeznaczenie części budynku na cele usługow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celu zapewnienia dojazdu do nowych działek budowlanych ustala się konieczność budowy dróg dojazdowych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jednojezdniowych o dwóch pasach ruchu KD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ub ciągów pieszo-jezdnych KDX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 parametrach technicznych i użytkowych zgodnych z ustaleniami dla terenów układu komunikacyjnego zawartymi w § 7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zabudowy realizowanej w miejscach uzupełnień zabudowy istniejącej jako nowa budowa i rozbudowa ustala się nieprzekraczalną linię zabudowy w linii zabudowy obiektów sąsiednich, pod warunkiem, że nie przekracza ona minimalnej odległości linii zabudowy określonej w ustaleniach dla terenów układu komunikacyjnego zawartych § 7. W przypadku, kiedy warunek ten nie jest spełniony dla obiektu budowanego lub rozbudowywanego obowiązuje minimalna odległość linii zabudowy od terenów układu komunikacyjnego określona w § 7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43MNU - A62MNU, A47aMNU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7MNU, B17aMNU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60MNU - C64MNU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62aMNU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abudowa mieszkaniowo-usługowa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/zabudowa jednorodzinna z towarzyszącymi obiektami nieuciążliwych usług komercyjnych /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udowa gospodarcz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przydomowa itp.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ady, uprawy ogrodow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rządzenia infrastruktury technicznej i komunalnej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yznacza się minimalną wielkość działki budowlanej dla zabudowy mieszkaniowej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terenach wyposażonych w sieć wod.-kan. - 800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terenach pozostałych - 1000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możliwą powierzchnię zabudowy obiektami kubaturowymi do 30% powierzchni istniejącej działki budowla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5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izacja usług w obrębie terenów zabudowy mieszkaniowej jest możliwa na wydzielonych działkach z przeznaczeniem całej działki na cele usługowe, jak również możliwa jest realizacja usług wbudowanych lub odrębnych obiektów usługowych towarzyszących zabudowie mieszkani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usług publi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bezwzględny zakaz prowadzenia działalności, której uciążliwość wykraczałaby poza granice działki, na której będzie zlokalizowa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celu zapewnienia dojazdu do nowych działek budowlanych ustala się konieczność budowy dróg dojazdowych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jednojezdniowych o dwóch pasach ruchu KD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ub ciągów pieszo-jezdnych KDX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 parametrach technicznych i użytkowych zgodnych z ustaleniami dla terenów układu komunikacyjnego zawartymi w § 7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zabudowy realizowanej w miejscach uzupełnień zabudowy istniejącej jako nowa budowa i rozbudowa, ustala się nieprzekraczalną linię zabudowy w linii zabudowy obiektów sąsiednich, pod warunkiem, że nie przekracza ona minimalnej odległości linii zabudowy określonej w ustaleniach dla terenów układu komunikacyjnego zawartych w § 7. W przypadku, kiedy warunek ten nie jest spełniony dla obiektu budowanego lub rozbudowywanego obowiązuje minimalna odległość linii zabudowy od terenów układu komunikacyjnego określonych w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68UP, A68aUP, A70UP, A72UP, A73UP, A75UP, A76UP, A78aUP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23UP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65UP, C67UP - C71UP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65UP÷D67UP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sługi publiczn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rekreacyj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rządzenia infrastruktury technicznej i komunal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arkingi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możliwą powierzchnię zabudowy obiektami kubaturowymi do 50% powierzchni istniejącej działki budowlanej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3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izacja usług jest możliwa na wydzielonych działkach z przeznaczeniem całej działki wraz z budynkiem na cele usługowe, jak również możliwa jest realizacja usług wbudowanych lub odrębnych obiektów usługowych towarzyszących zabudowie mieszkani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usług komercyj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zabudowy mieszkaniowej jednorodzin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bezwzględny zakaz prowadzenia działalności, której uciążliwość wykraczałaby poza granice działki, na której będzie zlokalizowa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wymóg lokalizacji minimalnej ilości miejsc parkingowych, uzależnionej od rodzaju prowadzonej działalności: 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5 miejsc na 1000 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owierzchni użytkowej obiektów usług administracj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 miejsc na 100 miejsc w teatrach, kinach, kościołach, salach widowiskow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0 miejsc na 100 uczniów w szkoła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 miejsc na 100 użytkowników miejsc rekreacyj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celu zapewnienia dojazdu do nowych działek budowlanych ustala się konieczność budowy dróg dojazdowych: </w:t>
            </w:r>
          </w:p>
          <w:tbl>
            <w:tblPr>
              <w:tblW w:w="501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5"/>
              <w:gridCol w:w="4561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a )  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jedno jezdniowych o dwóch pasach ruchu KD,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 )  </w:t>
                  </w:r>
                </w:p>
              </w:tc>
              <w:tc>
                <w:tcPr>
                  <w:tcW w:w="4561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lub ciągów pieszo-jezdnych KDX,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 parametrach technicznych i użytkowych zgodnych z ustaleniami dla terenów układu komunikacyjnego zawartymi w § 7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zabudowy realizowanej w miejscach uzupełnień zabudowy istniejącej jako nowa budowa i rozbudowa ustala się nieprzekraczalną linię zabudowy w linii zabudowy obiektów sąsiednich, pod warunkiem, że nie przekracza ona minimalnej odległości linii zabudowy określonej w ustaleniach dla terenów układu komunikacyjnego zawartych w § 7. W przypadku, kiedy warunek ten nie jest spełniony dla obiektu budowanego lub rozbudowywanego obowiązuje minimalna odległość linii zabudowy od terenów układu komunikacyjnego określonych w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79UCM - A81UCM, A81a,bUCM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28UCM - B30UCM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abudowa usługowa, rzemieślnicza i drobnej wytwórczości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 - zabudowa mieszkaniowa jednorodzinn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udowa gospodarcz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rekreacyjna, przydomowa itp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menty infrastruktury technicznej i komunalnej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możliwą powierzchnię zabudowy obiektami kubaturowymi do 50% powierzchni istniejącej działki budowlanej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3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wymóg lokalizacji minimalnej ilości miejsc parkingowych, uzależnionej od rodzaju prowadzonej działalności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miejsce na 50 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powierzchni całkowitej obiektów działalności rzemieślnicz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celu zapewnienia dojazdu do nowych działek budowlanych ustala się konieczność budowy dróg dojazdowych: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jednojezdniowych o dwóch pasach ruchu KD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ub ciągów pieszo-jezdnych KDX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 parametrach technicznych i użytkowych zgodnych z ustaleniami dla terenów układu komunikacyjnego zawartymi w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zabudowy realizowanej w miejscach uzupełnień zabudowy istniejącej jako nowa budowa i rozbudowa ustala się nieprzekraczalną linię zabudowy w linii zabudowy obiektów sąsiednich, pod warunkiem, że nie przekracza ona minimalnej odległości linii zabudowy określonej w ustaleniach dla terenów układu komunikacyjnego zawartych w § 7. W przypadku, kiedy warunek ten nie jest spełniony, dla obiektu budowanego lub rozbudowywanego obowiązuje minimalna odległość linii zabudowy od terenów układu komunikacyjnego określonych w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e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A63UC, A65UC÷A67UC, A69UC, A69aUC A71UC, A72UC, A74UC, A77UC, A78UC, 78aUC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8UC ÷ B21UC, B24UC ÷ B26UC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66UC, C73UC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60UC ÷ D64UC, D68UC, D70UC, D76UC 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sługi komercyjn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rekreacyj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rządzenia infrastruktury technicznej i komunalnej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możliwą powierzchnię zabudowy obiektami kubaturowymi do 50% powierzchni istniejącej działki budowla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3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alizacja usług jest możliwa na wydzielonych działkach z przeznaczeniem całej działki wraz z budynkiem na cele usługowe, jak również możliwa jest realizacja usług wbudowanych lub odrębnych obiektów usługowych towarzyszących zabudowie mieszkani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usług publi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zabudowy mieszkaniowej jednorodzin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bezwzględny zakaz prowadzenia działalności, której uciążliwość wykraczałaby poza granice działki, na której będzie zlokalizowa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wymóg lokalizacji minimalnej ilości miejsc parkingowych, uzależnionej od rodzaju prowadzonej działalności: 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5 miejsc na 1000 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wierzchni użytkowej obiektów usług handlu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 miejsc na 100 miejsc konsumenckich w obiektach gastronomi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 miejsc na 100 łóżek w hotelach i motela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jednostek D63UC÷D64UC - utrzymuje się istniejące zainwestowanie z możliwością rozbudowy i adaptacji istniejących budynków na cele produkcji zwierzęcej, tucz drobiu i przetwórstwa spożywczego (rozbiór ubitego drobiu). Uciążliwość zakładu na otoczenie nie może wykraczać poza granicę własnośc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jednostki A78aUC utrzymuje się funkcjonowanie istniejącej bazy "Agrosped", z możliwością przekształcenia w inne formy działalności oraz adaptacji, przebudowy, rozbudowy istniejących obiektów, zakazuje się wprowadzania zabudowy mieszkaniow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celu zapewnienia dojazdu do nowych działek budowlanych ustala się konieczność budowy dróg dojazdowych: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jednojezdniowych o dwóch pasach ruchu KD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lub ciągów pieszo-jezdnych KDX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 parametrach technicznych i użytkowych zgodnych z ustaleniami dla terenów układu komunikacyjnego zawartymi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zabudowy realizowanej w miejscach uzupełnień zabudowy istniejącej jako nowa budowa i rozbudowa ustala się nieprzekraczalną linię zabudowy w linii zabudowy obiektów sąsiednich, pod warunkiem, że nie przekracza ona minimalnej odległości linii zabudowy określonej w ustaleniach dla terenów układu komunikacyjnego zawartych w § 7 W przypadku, kiedy warunek ten nie jest spełniony, dla obiektu budowanego lub rozbudowywanego obowiązuje minimalna odległość linii zabudowy od terenów układu komunikacyjnego określonych w § 7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nakaz oczyszczania ścieków deszczowych w seperatorach błota i oleju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f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82US - A84U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26U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74U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79US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tereny zieleni urządzonej, sportu, rekreacji i wypoczynku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urządzenia infrastruktury technicznej i komunalnej 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przekształcenia w inne formy zagospodarowania określone w ramach funkcji wiodąc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wznoszenie budynków i budowli towarzyszących i nierozerwalnie związanych z funkcją wiodącą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prowadza się bezwzględny zakaz prowadzenia działalności uciążliwej dla środowiska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sieci i urządzeń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obiektów powodujących zmianę charakteru otoczeni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tworzenie nowych zadrzewień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wymóg lokalizacji minimalnej ilości miejsc parkingowych, uzależnionej od rodzaju prowadzonej działalności: 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0 miejsc na 100 użytkowników obiektów rekreacyj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0 miejsc na 100 miejsc konsumenckich w obiektach gastronomicznych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g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64PC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72PC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69PC, D71PC÷D75PC, D77PC, D78PC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tereny wytwórczo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mercyjne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akłady produkcyjne, rzemieślnicze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kłady, bazy, magazyny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ieleń izolacyjna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rządzenia komunikacyjn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rastruktura techniczna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mieszkaniowej i użyteczności publ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aksymalną możliwą powierzchnię zabudowy obiektami kubaturowymi do 50% powierzchni istniejącej działki budowla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dsetek powierzchni biologicznie czynnej ustala się na minimum 30% powierzchni działki budowlanej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dostępnienie terenu pod zabudowę może nastąpić pod warunkiem uzbrojenia go na koszt inwestor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budowy urządzeń zabezpieczających przed możliwością przedostania się substancji niebezpiecznych do wód i ziemi w wyniku sytuacji awaryj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 się bezwzględny zakaz prowadzenia działalności, której uciążliwość wykraczałaby poza granice działki, dla której inwestor będzie posiadał tytuł prawny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ezpieczenie potrzeb parkingowych na własnej działc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nakaz oczyszczania ścieków deszczowych w seperatorach błota i oleju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h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190PE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obszar i teren górniczy "Kończyce"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eksploatacja kruszywa naturalnego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składy, bazy, 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nie związanej z funkcją wiodącą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rekultywacji terenu po zakończeniu eksploatacji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i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42TP, B143TP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254TP, D255TP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tereny przejść granicznych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uzupełniająca;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ieleń izolacyjna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rządzenia komunikacyjn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nfrastruktura techniczna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mieszkani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ożliwość budowy parking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lokalizację usług komercyjnych związanych wyłącznie z obsługą ruchu turystycznego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olnicze użytkowanie grunt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tworzenie nowych zadrzewień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gromadzenie odpadów wytworzonych na własnej działce, ilość i czas gromadzenia muszą być uzasadnione stosowaną technologią wywozu i utylizacj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przypadku likwidacji w przyszłości przejść granicznych, na terenach tych przewiduje się lokalizację usług komercyjnych związanych z lokalnym ruchem turystycznym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nakaz oczyszczania ścieków deszczowych w seperatorach błota i oleju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j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64aNO, A365WZ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66aNO, C346WZ - C351WZ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78aNO; D252WZ, D253WZ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rządzenia infrastruktury technicznej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oczyszczalnie ścieków NO,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rzepompowni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jęcia wody WZ,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 ;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nie związanej z funkcją wiodącą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gromadzenie odpadów wytworzonych na własnej działce lub przeznaczonych do wykorzystania na niej, ilości i czas gromadzenia muszą być uzasadnione stosowaną technologią wywozu i utylizacj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przestrzegania ustaleń strefowych zawartych w rozdziale 3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9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Przeznaczenie oraz zasady zagospodarowania terenów zieleni urządzonej cmentarzy </w:t>
        <w:br/>
        <w:t>i parków oraz terenów otwartych zieleni: łąk, pastwisk, pól uprawnych, lasów, a także terenów wód powierzchniowych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"/>
        <w:gridCol w:w="364"/>
        <w:gridCol w:w="364"/>
        <w:gridCol w:w="1639"/>
        <w:gridCol w:w="6311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163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kern w:val="0"/>
                <w:sz w:val="2"/>
                <w:szCs w:val="2"/>
              </w:rPr>
              <w:t> 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85ZC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32ZC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42aZC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80ZC, D80aZC, D81ZC, D81aZC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mentarze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aplica cmentarna, dom przedpogrzebowy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 i towarzysząc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leje i ścieżki cmentarn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menty sieci infrastruktury technicz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budowy i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zabudowy mieszkani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e obiektów związanych z administrowaniem oraz funkcjonowaniem cmentarz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 )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przestrzegania ustaleń odnośnie stref sanitarnych cmentarzy: bezpośredniej i pośredniej oraz pozostałych ustaleń strefowych zawartych w rozdziale 3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86LS ÷ A126L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33LS ÷B54L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75LS ÷ C142L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82LS ÷ D112LS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ieleń leśna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y państwowe i prywatne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uzupełniająca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łąki, polany śródleśne zadrzewieni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elementy tras turystycznych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lasy Administracji Lasów Państwowych są lasami ochronnym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lasów istniejących ustala się: zachowanie i utrzymanie flory i fauny o charakterze siedlisk naturalnych i półnatural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ramach funkcji wiodącej ustala się dolesienia wg "planu dolesień" oraz adaptację istniejącego drzewostanu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wznoszenie niewielkich budynków i budowli służących gospodarce leś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okalizacji zabudowy mieszkaniowej i usługow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ę tras i ścieżek rowerow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ięcia drzew powinny być prowadzone zgodnie z zasadami gospodarki leśn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ochronę gleb leśnych przed chemicznymi środkami ochrony roślin i nawożeniem mineralnym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dostosowanie składu gatunkowego drzewostanów do warunków siedliskow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zachowanie w stanie naturalnym użytków ekologi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ożliwość realizacji parkingów przy granicy z terenami układu komunikacyjnego - do 10 stanowisk o nawierzchni gruntowej, ławek, zadaszeń, miejsc biwakowych, tras rowerowych i ścieżek dydakty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ę infrastruktury technicznej i komunalnej, w tym dróg gminnych dojazdowych do posesj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lasów w obszarze ustala się ponadto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likwidacji terenów zieleni oraz ograniczenie urządzeń i obiektów nie stanowiących przeznaczenia podstawowego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restytucję metodami aktywnej hodowli i ochrony lasu zbiorowisk przyrodniczych zdegradowanych i zniekształconych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127RL ÷ A199RL, A162aRL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55RL ÷ B98RL, B70aRL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143RL ÷ C189RL, C191RL - C228RL, C170aRL, C211aRL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113RL ÷ D149RL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wiodąca-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prawy polowe, łąki i pastwiska, przeznaczone zgodnie z przebiegiem granicy polno-leśnej do zalesienia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 czasu realizacji zalesień dopuszcza się dotychczasowy sposób użytkowania teren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nowego zainwestowani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prowadzenia działalności niezgodnej z aktualnym przeznaczeniem terenów.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200R - A295R, A214aR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99R - B128R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230R - C297R, C232aR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150R - D201R, D155aR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uprawy polowe, łąki i pastwiska, uprawy sadownicze i ogrodnicze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stawy rybn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urządzenia infrastruktury technicznej i komunalnej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utrzymanie istniejącej zabudowy zagrodowej 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możliwość wymiany kubatury istniejących obiekt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ramach istniejącej zabudowy siedliskowej dopuszcza się rozbudowę budynku mieszkalnego o maksymalnie 50% powierzchni istniejącej zabudowy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przekształcenia w inne formy zagospodarowania określone w ramach funkcji wiodącej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uje się ochronę zadrzewień śródpol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nowego zainwestowania, poza przypadkami powstania w jednym kompleksie nowego gospodarstwa rolnego o powierzchni nie mniejszej jak 6 hektarów przeliczeniowych lub gospodarstwa specjalistycznego o powierzchni nie mniejszej jak 1 ha przeliczeniowy z wyłączeniem terenów zalewow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adaptację istniejących obiektów wyłącznie w granicach działek siedliskowych, w ramach istniejących i działających gospodarstw rolnych i agroturysty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ymagania architektoniczne jak dla terenów MN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możliwość zadrzewienia, zadarniania, zakrzewiania terenów nieprzydatnych rolniczo, a także terenów narażonych na erozję i o predyspozycjach do powstawania osuwisk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dostosowanie poziomu nawożenia mineralnego do rzeczywistego zapotrzebowania upraw na pierwiastki biogenn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stosowanie przeciwerozyjnych i ekologicznych systemów uprawy gleby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dla jednostki D167R - utrzymuje się istniejące zainwestowanie z możliwością rozbudowy i adaptacji istniejących budynków na cele produkcji zwierzęcej - tuczu drobiu i przetwórstwa spożywczego (ubojnia i rozbiór ubitego drobiu). Uciążliwość zakładu nie może wykraczać poza granicę własności. 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e 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EBRZYD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A296ZW ÷ A311ZW, A304aZ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MARKLOWI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B129ZW ÷ B131Z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OŃCZYCE MAŁ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C298ZW ÷ C309Z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367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KACZYCE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 </w:t>
            </w:r>
          </w:p>
        </w:tc>
        <w:tc>
          <w:tcPr>
            <w:tcW w:w="63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D202ZW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Funkcja wiodąca -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ody powierzchniowe: cieki i stawy.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Funkcja uzupełniająca: 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·  </w:t>
            </w:r>
          </w:p>
        </w:tc>
        <w:tc>
          <w:tcPr>
            <w:tcW w:w="795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ieleń izolacyjna, uprawy rolne ekstensywne, łąki, pastwiska, urządzenia przeciwpowodziowe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78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sady zagospodarowania terenów: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ochronę istniejących cieków wodnych wraz z otaczającą je zielenią, dopuszcza się ich renowację i regulację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brania się prowadzenia wszelkich działań zagrażających degradacją ciek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zabezpieczenie i odpowiednie ukształtowanie brzegów na odcinkach terenów potencjalnie zalewow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opracowanie programu rewitalizacji zdewastowanych odcinków koryt rzek i potoków oraz wykonanie planowanej regulacji cieków Kaczor i Pająkówka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 przypadku budowy nowych budynków w sąsiedztwie cieków, należy zachować minimalną odległość 15m od brzegu w celu umożliwienia dojazdu do rzeki oraz prowadzenia konserwacji i remontów urządzeń hydrotechnicz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wprowadzanie nowych ciągów zadrzewień jako otuliny cieku wodnego jest dopuszczone pod warunkiem nie zwiększania oporów przepływu wody, z zachowaniem pasa wolnego od zadrzewień o szerokości 10m od brzegu w celu umożliwienia prowadzenia robót inwestycyjnych i eksploatacyjnych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eksploatację rumowisk i nanosów jedynie w ramach opracowanego programu rewitalizacji ciek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ę przy stawach obiektówzwiązanych z gospodarką rybacką o powierzchni do 35m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i rozpiętości konstrukcji do 4,8m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ę urządzeń sportu i rekreacji przy stawach : Młyńszczok i Zamkowy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ochronę istniejących urządzeń melioracji (rowów, sieci drenarskiej) w celu nie dopuszczenia do ich dewastacji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nakaz usuwania zanieczyszczeń stałych z koryt rzek i potok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składowania odpadów,</w:t>
            </w:r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6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314" w:type="dxa"/>
            <w:gridSpan w:val="3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terenów objętych zasięgiem stref nakaz przestrzegania ustaleń strefowych zawartych w rozdziale 3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3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Ustalenia dotyczące stref funkcjonalnych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0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enia strefowe planu odnoszą się do uwarunkowań, związanych z określoną problematyką specjalistyczną zdefiniowaną w planie w formie niezależnych grup tematycznych.</w:t>
      </w:r>
    </w:p>
    <w:p>
      <w:pPr>
        <w:pStyle w:val="Normal"/>
        <w:numPr>
          <w:ilvl w:val="0"/>
          <w:numId w:val="12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la potrzeb planu gminy Zebrzydowice w rozdziale 3, § 11 zdefiniowano zapisy strefowe odnoszące się kolejno do terenów podlegających dodatkowym ograniczeniom lub regulacjom, związanym z występowaniem: </w:t>
        <w:br/>
        <w:t xml:space="preserve">1) uwarunkowań środowiska kulturowego, </w:t>
        <w:br/>
        <w:t xml:space="preserve">2) uwarunkowań środowiska naturalnego, </w:t>
        <w:br/>
        <w:t xml:space="preserve">3) infrastruktury technicznej. </w:t>
      </w:r>
    </w:p>
    <w:p>
      <w:pPr>
        <w:pStyle w:val="Normal"/>
        <w:numPr>
          <w:ilvl w:val="0"/>
          <w:numId w:val="12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sięgi i przebieg granic ustaleń strefowych nie muszą pokrywać się z istniejącymi lub planowanymi granicami geodezyjnych podziałów nieruchomośc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1</w:t>
      </w:r>
    </w:p>
    <w:p>
      <w:pPr>
        <w:pStyle w:val="Normal"/>
        <w:numPr>
          <w:ilvl w:val="0"/>
          <w:numId w:val="22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Uwarunkowania dla terenów objętych strefami bezpośredniej i pośredniej ochrony środowiska kulturowego.</w:t>
      </w:r>
    </w:p>
    <w:p>
      <w:pPr>
        <w:pStyle w:val="Normal"/>
        <w:spacing w:before="28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Generalnym celem objęcia ochroną konserwatorską Gminy Zebrzydowice (strefy A,B,E,K) jest utrzymanie i zachowanie najbardziej wartościowych elementów zabytkowych, kulturowych oraz krajobrazowych regionu. </w:t>
        <w:br/>
        <w:t>Postulaty konserwatorskie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"/>
        <w:gridCol w:w="8921"/>
      </w:tblGrid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e dopuścić do degradacji środowiska poprzez właściwe działania planistyczne,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owa zabudowa winna zachować historyczny układ dróg oraz nawiązać do tradycyjnych dla regionu form architektury,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ezwzględnie zachować obiekty wyszczególnione w wykazie zabytków oraz stanowiska archeologiczne wg oznaczeń na mapie,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chować przebieg dróg historycznych,</w:t>
            </w:r>
          </w:p>
        </w:tc>
      </w:tr>
      <w:tr>
        <w:trPr/>
        <w:tc>
          <w:tcPr>
            <w:tcW w:w="15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</w:t>
            </w:r>
          </w:p>
        </w:tc>
        <w:tc>
          <w:tcPr>
            <w:tcW w:w="8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opracować projekty szczegółowe rewaloryzacji założeń pałacowo-parkowych; do tego czasu wszelkie zmiany a także każda działalność winna być uzgodniona z Wojewódzkim Konserwatorem Zabytków.</w:t>
            </w:r>
          </w:p>
        </w:tc>
      </w:tr>
    </w:tbl>
    <w:p>
      <w:pPr>
        <w:pStyle w:val="Normal"/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celu utrzymania tradycyjnego ładu przestrzennego środowiska kulturowego gminy Zebrzydowice, ustala się następujące strefy ochrony konserwatorskiej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8692"/>
      </w:tblGrid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 )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trefa "A"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obejmuje zespoły zabytkowe wpisane do rejestru zabytków woj. śląskiego: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espół zabudowy sakralnej w Zebrzydowicach. </w:t>
              <w:br/>
              <w:t xml:space="preserve">Elementy zespołu: </w:t>
            </w:r>
          </w:p>
          <w:tbl>
            <w:tblPr>
              <w:tblW w:w="5000" w:type="pct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ściół p.w. Wniebowzięcia NMP - murowany, pocz. XVIIw., /nr rej. 200/60 /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plebani - murowany, koniec XVIIIw., / nr rej. 201/60 /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 parafialny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espół pałacowo-parkowy w Zebrzydowicach - nr rej. 202/60. </w:t>
              <w:br/>
              <w:t xml:space="preserve">Elementy zespołu: </w:t>
            </w:r>
          </w:p>
          <w:tbl>
            <w:tblPr>
              <w:tblW w:w="5000" w:type="pct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pałacu - murowany, 1760r., XIXw.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ark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taw Młynszczok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łąki pomiędzy ulicami: ks. Janusza, Kasztanową oraz potokiem Piotrówka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teren folwarku wraz z zabudowaniami położony przy ul.Kasztanowej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ściół p.w. św.Bartłomieja w Kaczycach Górnych wraz z towarzyszącą kompozycją zieleni ze starodrzewem - nr rej. 734/66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ściół p.w. Narodzenia Najświętszej Marii Panny w Kończycach Małych - 1 ćw. XVIIIw. wraz ze starodrzewem - nr rej. 152/60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espół parkowo-zamkowy w Kończycach Małych - nr rej. 152/60. </w:t>
              <w:br/>
              <w:t xml:space="preserve">Elementy zespołu: </w:t>
            </w:r>
          </w:p>
          <w:tbl>
            <w:tblPr>
              <w:tblW w:w="5000" w:type="pct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zamku - murowany, XIV / XVw.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bory murowane, XIXw.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teren dawnego ogrodu zamkowego - założonego w XIXw.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taw zamkowy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ze starodrzewem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fragment alei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Uwarunkowania działalności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72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utrzymanie obiektów zabytkowych w ich stylowym kształcie architektonicznym; konserwacja </w:t>
                    <w:br/>
                    <w:t>i rewaloryzacja obiektów zabytkowych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chrona i pielęgnacja starodrzewu i zieleni komponowanej w obrębie historycznych parków 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rewaloryzacja założeń zieleni w oparciu o projekty rewaloryzacji; opracowanie projektów rewaloryzacji założeń pałacowo-parkowych w Kończycach Małych i Zebrzydowicach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żda działalność w strefie wymaga uzyskania zezwolenia Śląskiego WKZ.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 )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trefa "B"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ochrony zachowanych elementów zabytkowych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ościół filialny Matki Boskiej Częstochowskiej w Kaczycach Dolnych - murowany, koniec XIXw. wraz z cmentarzem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udynek szkoły w Kaczyca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entarz parafialny w Kaczycach Górn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entarz parafialny w Kończycach Mał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mentarz komunalny w Marklowicach Górn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lebania wraz z najbliższym otoczeniem, przy ulicy Staropolskiej 2 w Kończycach Mał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m Opieki Społecznej w Kończycach Małych przy ulicy Staropolskiej 14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aplica przy ulicy Kochanowskiego - Kasztanowej w Zebrzydowica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aplica przy ulicy Mickiewicza w Marklowicach Górn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aplice przy ulicach Średnicowej, Sobieskiego - Harcerskiej, Konopnickiej, Pocztowej i Matejki w Kaczyca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Kaplica przy ulicy Staropolskiej - Kasztelańskiej w Kończycach Małych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bszary otulinowe zabezpieczające zespoły zabytkowe objęte strefą "A" i "E", określone</w:t>
              <w:br/>
              <w:t>w części graficznej opracowani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Historyczna sieć dróg oraz stawów określonych w części graficznej opracowania.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Uwarunkowania działalnośc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</w:t>
            </w:r>
          </w:p>
          <w:tbl>
            <w:tblPr>
              <w:tblW w:w="5000" w:type="pct"/>
              <w:jc w:val="left"/>
              <w:tblInd w:w="24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rewaloryzacja dóbr kultury oraz ochrona i pielęgnacja założeń zieleni i starodrzewu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wszelka działalność inwestycyjna i remontowa w strefie wymaga opinii Śląskiego Wojewódzkiego Konserwatora Zabytków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utrzymanie w niezmienionym kształcie zachowanych zasadniczych elementów historycznego rozplanowania oznaczonych w części graficznej opracowania / sieć historycznych dróg </w:t>
                    <w:br/>
                    <w:t>i stawów /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wprowadzanie nowej zabudowy na zasadzie kontynuowania form nawiązujących do tradycji budowlanej regionu, przy utrzymaniu gabarytu wysokościowego od 1 kondygnacji do 1,5 kondygnacji naziemnej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 )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trefa "E"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ochrony ekspozycji widokowej. Obejmuje obszary zabezpieczające właściwe eksponowanie zespołów przestrzennych lub obiektów zabytkowy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8"/>
              <w:gridCol w:w="8344"/>
            </w:tblGrid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akaz likwidowania osi widokowych w rejonie zabytków wpisanych do rejestru województwa śląskiego,</w:t>
                  </w:r>
                </w:p>
              </w:tc>
            </w:tr>
            <w:tr>
              <w:trPr/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działalność na obszarach osi ekspozycji widokowej zabytków określa każdorazowo Śląski Wojewódzki Konserwator Zabytków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 )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Strefa "OW"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obserwacji archeologicznej jako potencjalne obszary badań archeologicznych. </w:t>
              <w:br/>
              <w:t>Aktualny rejestr ewidencyjny stanowisk archeologicznych znajduje się na załączniku graficznym</w:t>
              <w:br/>
              <w:t xml:space="preserve">i obejmuje przebadaną wschodnią część gminy Zebrzydowice. Część zachodnia gminy wymaga uzupełnienia badań metodami AZP, co wpłynie na kompletność danych odnośnie zasobów zabytkowych gminy i dopiero wówczas uzyskany zostanie obraz stanu faktycznego osadnictwa pradziejowego. </w:t>
              <w:br/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Spis stanowisk archeologicznych: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85"/>
              <w:gridCol w:w="1967"/>
              <w:gridCol w:w="1802"/>
              <w:gridCol w:w="3138"/>
            </w:tblGrid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SOŁECTWO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NUMER STAN.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FUNKCJ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>OKRES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karb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rzymski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mezolit:późnośred./nowoż.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ehistorycz., nieokreślo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neolit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ehistorycz., nieokreślo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ehistorycz., nieokreślo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29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7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8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39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5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5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5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ńczyce Mał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8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4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neolit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7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79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ehistorycz., nieokreślo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8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0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1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2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./nowożyt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3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4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5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osad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  <w:tr>
              <w:trPr/>
              <w:tc>
                <w:tcPr>
                  <w:tcW w:w="178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brzydowice</w:t>
                  </w:r>
                </w:p>
              </w:tc>
              <w:tc>
                <w:tcPr>
                  <w:tcW w:w="196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106</w:t>
                  </w:r>
                </w:p>
              </w:tc>
              <w:tc>
                <w:tcPr>
                  <w:tcW w:w="180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ślad osadnictwa</w:t>
                  </w:r>
                </w:p>
              </w:tc>
              <w:tc>
                <w:tcPr>
                  <w:tcW w:w="31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óźnośredniowieczny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Uwarunkowania działalności: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7"/>
              <w:gridCol w:w="348"/>
              <w:gridCol w:w="7997"/>
            </w:tblGrid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tanowiska archeologiczne ( zaznaczone w załączniku graficznym ), znajdują się w ewidencji WKZ, stanowiąc dobra kultury prawnie chronione i w związku z tym są objęte całkowitym zakazem prowadzenia w granicach działki, na której są zlokalizowane takich działań niszczących jak:</w:t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·  </w:t>
                  </w:r>
                </w:p>
              </w:tc>
              <w:tc>
                <w:tcPr>
                  <w:tcW w:w="79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głęboka orka,</w:t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·  </w:t>
                  </w:r>
                </w:p>
              </w:tc>
              <w:tc>
                <w:tcPr>
                  <w:tcW w:w="79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ace wybierzyskowe,</w:t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48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·  </w:t>
                  </w:r>
                </w:p>
              </w:tc>
              <w:tc>
                <w:tcPr>
                  <w:tcW w:w="799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race niwelacyjne.</w:t>
                  </w:r>
                </w:p>
              </w:tc>
            </w:tr>
            <w:tr>
              <w:trPr/>
              <w:tc>
                <w:tcPr>
                  <w:tcW w:w="347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4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wszelka inna działalność inwestycyjna ( melioracje, gazyfikacje, prace wodno - kananalizacyjne, energetyczne, teletechniczne oraz budowlane ) może być warunkowo dopuszczona wyłącznie po uzgodnieniu z WKZ, na określonych indywidualnie warunkach, który uzależni jej realizację od wykonania wyprzedzających badań względnie prowadzenia prac inwestycyjnych pod specjalistycznym nadzorem archeologicznym zleconym przez inwestora osobie uprawnionej. </w:t>
                    <w:br/>
                  </w:r>
                  <w:r>
                    <w:rPr>
                      <w:rFonts w:cs="Times New Roman" w:ascii="Times New Roman" w:hAnsi="Times New Roman"/>
                      <w:b/>
                      <w:bCs/>
                      <w:kern w:val="0"/>
                      <w:sz w:val="24"/>
                      <w:szCs w:val="24"/>
                    </w:rPr>
                    <w:t xml:space="preserve">Przy ubieganiu się o pozwolenie na budowę na terenie obejmującym stanowiska archeologiczne z ewidencji konserwatorskiej należy przed jego wydaniem wystąpić </w:t>
                    <w:br/>
                    <w:t>o opinię Wojewódzkiego Konserwatora Zabytków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 )  </w:t>
            </w:r>
          </w:p>
        </w:tc>
        <w:tc>
          <w:tcPr>
            <w:tcW w:w="869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Na obszarze gminy ochroną konserwatorską objęte zostały następujące dobra kultury o walorach lokalnych: </w:t>
              <w:br/>
              <w:t xml:space="preserve">1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Zebrzydowic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8432"/>
            </w:tblGrid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ściół parafialny p.w. Wniebowzięcia NMP, murowany/tynk., p. XVIIw. nr rej. 200/60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lebania kościoła parafialnego, murowana/tynk., k. XVIIIw. nr rej. 201/60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ałac Larischów, murowany/tynkowany, 2 p. XVIIIw. XIXw. nr rej. 202/60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ark dworski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abudowania gospodarcze przy plebani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zkoła, ul. Kochanowskiego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tara szkoła, r. 1872 ul. Orzeszkowej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ks. Janusza 1, 10, 12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Orzeszkowej 12, 27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Kochanowskiego 11, 36, 52, 54, 56, 58, 60, 62, 64, 66, 67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Wyzwolenia 7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Asnyka 24, 31, 36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Dworcowa 2, 6, 10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drewniany, ul. Stawowa 3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Spichlerz dworski, ul. Orzeszkowej - Kasztanowa 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słupowa, ul. Kochanowskiego - Kasztanowa, mur., I poł. XIXw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żelazny, ul. Kochanowskiego - Jutrzenki, pocz. XIXw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Kamienie graniczne, pomiędzy ul. Swierkową a Wałową, obok ul. Kalinowej 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Wiatraki drewniane, ul. Skotnicka, Jutrzenki, Pochyła 13, Poziomkowa 3, 5 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Marklowic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0"/>
              <w:gridCol w:w="8372"/>
            </w:tblGrid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zkoła, ul. Szkolna 25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Mickiewicza 2, 10, 15, 26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Szkolna 8, 12, 22, 52, 56, 60, 62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Polna 7, 34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Lipowa 2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 komunalny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Figura kamienna św. Jana Nepomucena, XVIIIw.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przydrożna św. Mikołaja, ul. Mickiewicza 19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żeliwny, ul. Mickiewicza 9, 1948r.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kamienny, ul. Szkolna - Lipowa, 1874r.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omnik, ul. Szkolna - Polna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łup graniczny, kamień, poł. XIXw.</w:t>
                  </w:r>
                </w:p>
              </w:tc>
            </w:tr>
            <w:tr>
              <w:trPr/>
              <w:tc>
                <w:tcPr>
                  <w:tcW w:w="32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7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Wiatraki drewniane, ul. Szkolna 21, Piaskowa 1, Polna 34, pocz.XXw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Kończyce Mał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05"/>
              <w:gridCol w:w="8387"/>
            </w:tblGrid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ściół p.w. Nawiedzenia NMP, murowany, 1 ćw. XVIIIw. nr rej. 152/60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lebania, ul. Myśliwska 2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Zespół zamkowy, mur./tynk., XV / XVIw. nr rej. 153/60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Park dworski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, ul. Staropolska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a cmentarna, ul. Staropolska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Staropolska 2, 8, 9, 14, 40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Jagiellońska 2, 9, 22, 23, 34, 46, 62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Hiacyntowa 2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Korczaka 15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Zielona 14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drewniany, ul. Korczaka 65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dworska, ul. Staropolska - Kasztelańska, murowana, 1909r.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kamienny, ul. Korczaka - Brzoskwiniowa, 1870r.</w:t>
                  </w:r>
                </w:p>
              </w:tc>
            </w:tr>
            <w:tr>
              <w:trPr/>
              <w:tc>
                <w:tcPr>
                  <w:tcW w:w="305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38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drewniany, ul. Korczaka - Zagrodowa, 1894r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Kaczyce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8432"/>
            </w:tblGrid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 xml:space="preserve">Kościół parafialny p.w. Podwyższenia Krzyża Świętego, ul. Harcerska 28, drewniany, </w:t>
                    <w:br/>
                    <w:t>1 p. XVIIw. nr rej. 734/66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ościół filialny p.w. Matki Boskiej Częstochowskiej, mur., 1 poł. XIXw., XXw., ul. Tuwima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zkoła podstawowa, ul. Harcerska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, ul. Konopnickiej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 przy kościele filialnym, ul. Tuwima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Cmentarz "Pod lipkami", ul. Sobieskiego - Harcerska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Tuwima 56, 66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Matejki 10, 18, 40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Słoneczna 1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Ludowa 6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Budynek mieszkalny, ul. Konopnickiej 9, 12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przydrożna, ul. Średnicowa, mur., słupowa, k. XIXw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zka przydrożna, ul. Matejki, mur., k.XIXw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a św. Jana Nepomucena, ul. Pocztowa, mur., 1 poł. XIXw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a cmentarna św. Antoniego, k. XIXw., ul. Konopnickiej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aplica cmentarna, ul. Sobieskiego - Harcerska, mur., 1916r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Krzyż żeliwny, ul. Morcinka - Sobieskiego, 1863r.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Samotny dąb - pomnik przyrody, ul. Morcinka - Sobieskiego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u w:val="single"/>
              </w:rPr>
              <w:t>Uwarunkowania działalności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0"/>
              <w:gridCol w:w="8432"/>
            </w:tblGrid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rewaloryzacja dóbr kultury oraz ochrona i pielęgnacja towarzyszących założeń zieleni</w:t>
                    <w:br/>
                    <w:t>i starodrzewu,</w:t>
                  </w:r>
                </w:p>
              </w:tc>
            </w:tr>
            <w:tr>
              <w:trPr/>
              <w:tc>
                <w:tcPr>
                  <w:tcW w:w="260" w:type="dxa"/>
                  <w:tcBorders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-   </w:t>
                  </w:r>
                </w:p>
              </w:tc>
              <w:tc>
                <w:tcPr>
                  <w:tcW w:w="843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kern w:val="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kern w:val="0"/>
                      <w:sz w:val="24"/>
                      <w:szCs w:val="24"/>
                    </w:rPr>
                    <w:t>działalność inwestycyjna i remontowa oraz rozbiórka dóbr kultury wymagają opinii Śląskiego Wojewódzkiego Konserwatora Zabytków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0"/>
        </w:numPr>
        <w:spacing w:before="0" w:after="28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dla terenów objętych zasięgiem stref oddziaływania na środowisko naturalne.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t xml:space="preserve">W ramach niniejszych zapisów strefowych zdefiniowane zostały szczegółowe warunki zagospodarowania poszczególnych terenów wynikające z potrzeb ochrony środowiska naturalnego. </w:t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dla terenów objętych oddziaływaniem wód otwartych.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t xml:space="preserve">Wyznacza się strefę "W" stanowiącą strefę zagrożenia powodziowego. </w:t>
        <w:br/>
        <w:t xml:space="preserve">Orientacyjny przebieg granic strefy "W" oznaczono na rysunku planu na podstawie opracowania "Ekspertyza hydrologiczna obszaru gminy Zebrzydowice". </w:t>
        <w:br/>
        <w:br/>
        <w:t xml:space="preserve">W strefie "W" ustal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akaz wznoszenia zabudowy mieszkaniowej i usługowej do czasu wykonania odpowiednich zabezpieczeń przeciwpowodziowych, z wyjątkiem terenów o symbolach: A22MN, A52MNU, A54MNU, A69UC, A70UP, A71UC, A72UC, A73UP, A47aMNU, A47MNU, A48MNU, A67UC, A57MNU, A1aMN, B10bMN, B10aMN, B14MN, B23UP i B24UC, 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uje się realizację poziomu "O" budynków o 0,5 m powyżej istniejącego poziomu terenu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realizowania obiektów podpiwniczonych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nowej zabudowy w odległości 15m oraz grodzenia terenów w odległości 10m od brzegów cieków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nowych zadrzewień w odległości 10 m od brzegów cieków Pająkówka, Kaczor i Pielgrzymówka, w celu umożliwienia ich regulacji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realizację urządzeń i sieci infrastruktury komunalnej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zalecenie zaprojektowania i wybudowania obwałowań przeciwpowodziowych rzeki Piotrówki na odcinku około 4,9 km od granicy państwa w górę doliny do rzędnej przekraczającej </w:t>
              <w:br/>
              <w:t>230,1 m.n.p.m.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modernizację istniejących zabudowań pod kątem lepszego zabezpieczenia ich przed skutkami powodzi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w odległości 5m od brzegów cieków wyznacza się strefę ochrony obudowy biologicznej </w:t>
              <w:br/>
              <w:t xml:space="preserve">i obsługi technicznej. W strefie tej zakazuje się naruszania struktury okrywy roślinnej </w:t>
              <w:br/>
              <w:t>i naturalnie ukształtowanych koryt potoków i rzek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obowiązuje się administratorów (właścicieli) istniejących rowów do ich oczyszczania, porządkowania i pogłębiania w celu utrzymania przepustowości.</w:t>
            </w:r>
          </w:p>
        </w:tc>
      </w:tr>
    </w:tbl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wynikające z możliwości wystąpienia osuwisk.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t xml:space="preserve">Opierając się na Katalogu Osuwisk, w części dotyczącej terenu Gminy Zebrzydowice, opracowanym przez Oddział Karpacki Instytutu Geologicznego w latach 1968-1970, biorąc pod uwagę fakt wystąpienia na terenie Zebrzydowic jednego czynnego i jednego zabezpieczonego usuwiska, których lokalizacja nie pokrywa się z terenami wyznaczonymi w Katalogu oraz w związku z możliwością wystąpienia na obszarze gminy terenów o predyspozycjach do powstawania ewentualnych osuwisk, nowa zabudowa obiektami budowlanymi może być dopuszczona pod warunkiem spełnienia wymogów wynikających z Rozporządzenia Ministra Spraw Wewnętrznych i Administracji w sprawie ustalania geotechnicznych warunków posadowienia obiektów budowlanych. </w:t>
        <w:br/>
        <w:t xml:space="preserve">Przeprowadzenie badań geologiczno-inżynierskich jest konieczne w przypadku posadowienia nowych obiektów na terenie o spadkach przekraczających 15 % nachylenia.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br w:type="textWrapping" w:clear="all"/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dla lasów i terenów graniczących z lasami.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t xml:space="preserve">W celu ochrony ekologicznej i przeciwpożarowej kompleksów leśnych wprowadz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354"/>
        <w:gridCol w:w="8338"/>
      </w:tblGrid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  </w:t>
            </w:r>
          </w:p>
        </w:tc>
        <w:tc>
          <w:tcPr>
            <w:tcW w:w="869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lokalizowania nowo realizowanej zabudowy nie związanej z obsługą gospodarki leśnej w odległości nie mniejszej niż 20m od terenów leśnych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  </w:t>
            </w:r>
          </w:p>
        </w:tc>
        <w:tc>
          <w:tcPr>
            <w:tcW w:w="869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budowy ogrodzeń w odległości mniejszej niż 15m od terenów leśnych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)   </w:t>
            </w:r>
          </w:p>
        </w:tc>
        <w:tc>
          <w:tcPr>
            <w:tcW w:w="869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ochrony granicy las - pole i las - woda przez tworzenie na obszarach lasu pasa ochronnego złożonego z roślinności zielnej, krzewów, niskich drzew i luźnego piętra górnego,</w:t>
            </w:r>
          </w:p>
        </w:tc>
      </w:tr>
      <w:tr>
        <w:trPr/>
        <w:tc>
          <w:tcPr>
            <w:tcW w:w="38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)   </w:t>
            </w:r>
          </w:p>
        </w:tc>
        <w:tc>
          <w:tcPr>
            <w:tcW w:w="8692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ograniczenia procesów degradacji stosunków wodnych w lasach poprzez: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3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chowanie w stanie zbliżonym do naturalnego i odtwarzanie śródleśnych zbiorników wodnych i cieków wodnych,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3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sianie i obsadzanie drzewami oraz krzewami brzegów cieków i zbiorników,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3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chowanie w dolinach rzek lasów łęgowych, olsów i innych naturalnych formacji roślinnych,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3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chowanie w stanie nienaruszonym śródleśnych nieużytków jak np.: wychodni skalnych, remiz, mszarów i bagien wraz z ich florą i fauną.</w:t>
            </w:r>
          </w:p>
        </w:tc>
      </w:tr>
    </w:tbl>
    <w:p>
      <w:pPr>
        <w:pStyle w:val="Normal"/>
        <w:numPr>
          <w:ilvl w:val="0"/>
          <w:numId w:val="17"/>
        </w:numPr>
        <w:spacing w:before="0" w:after="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rPr/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dla terenów wartościowych przyrodniczo. </w:t>
      </w:r>
      <w:r>
        <w:rPr>
          <w:rFonts w:cs="Times New Roman" w:ascii="Times New Roman" w:hAnsi="Times New Roman"/>
          <w:kern w:val="0"/>
          <w:sz w:val="24"/>
          <w:szCs w:val="24"/>
        </w:rPr>
        <w:br/>
        <w:t xml:space="preserve">W gminie Zebrzydowice znajdują się tereny projektowanych użytków ekologicznych "Ciemiężyca" (A), "Gawliniec" (B), Zebrzydowice Dolne - Granica" (C), "Kamieniec" (D) oraz projektowanego zespołu przyrodniczo - krajobrazowego"Kończyce Małe". </w:t>
        <w:br/>
        <w:t xml:space="preserve">Dla powyższych terenów wprowadz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zachowania dotychczasowego sposobu użytkowania gruntów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prowadzania nowego zainwestowania.</w:t>
            </w:r>
          </w:p>
        </w:tc>
      </w:tr>
    </w:tbl>
    <w:p>
      <w:pPr>
        <w:pStyle w:val="Normal"/>
        <w:numPr>
          <w:ilvl w:val="0"/>
          <w:numId w:val="17"/>
        </w:numPr>
        <w:spacing w:before="0" w:after="28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280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 xml:space="preserve">Uwarunkowania dla terenów objętych zasięgiem stref oddziaływania infrastruktury technicznej i terenów cmentarzy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znacza się strefę bezpieczeństwa dla linii energetycznej wysokiego napięcia 110kV obejmującą obszar leżący w normatywnej odległości 15m od osi linii, dla którego ustala się zakaz zabudowy. Po uzgodnieniu z zarządcą sieci dopuszcza się możliwość zbliżenia zainwestowania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znacza się strefę bezpieczeństwa dla linii energetycznej średniego napięcia 20kV obejmującą obszar leżący w normatywnej odległości 8m od osi linii, dla którego ustala się zakaz zabudowy. Po uzgodnieniu z zarządcą sieci dopuszcza się możliwość zbliżenia zainwestowania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lenia dla stref bezpośredniej i pośredniej ochrony ujęć wody służących do zbiorowego zaopatrywania ludności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stala się nakaz przestrzegania wyznaczonych stref ochronnych zgodnie z wydanymi decyzjami oraz użytkowanie ich zgodnie z obowiązującymi przepisami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Strefa ochrony bezpośredniej istniejących cmentarzy obejmuje grunty położone w odległości </w:t>
        <w:br/>
        <w:t xml:space="preserve">0-50m od granic terenu cmentarza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całkowity zakaz lokalizowania obiektów mieszkalnych i usługowych związanych z produkcją </w:t>
              <w:br/>
              <w:t>i przechowywaniem żywności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przeznaczanie gruntów położonych w tej strefie pod zieleń izolacyjną, infrastrukturę techniczną i komunikacyjną.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odległości 0-500m od granic terenu cmentarza, w celu zapewnienia właściwych warunków sanitarnych, zakazuje się korzystania z wód otwartych dla celów spożywczych i gospodarczych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4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Ustalenia dotyczące kształtowania i ochrony środowiska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2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odniesieniu do środowiska kulturowego ustal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ochronę krajobrazu, widoków, dominant itp.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la ochrony wartości środowiska kulturowego zaleca się realizację rozbudowy, przebudowy oraz budowy nowych obiektów o formie, charakterze i materiale dostosowanym do otoczenia i cech architektury lokalnej, wpisanych właściwie w krajobraz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przestrzegania ustaleń strefowych zawartych w § 11 odnoszących się do uwarunkowań środowiska kulturowego.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odniesieniu do środowiska naturalnego ustal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użytkowanie terenów, dla których została dopuszczona lokalizacja obiektów i urządzeń może mieć miejsce wyłącznie w sposób nie powodujący szkodliwych i ponadnormatywnych oddziaływań tych obiektów i urządzeń dla zdrowia ludzi i dla środowiska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zakaz lokalizacji na całym obszarze objętym planem (za wyjątkiem terenów po zlikwidowanej KWK "Morcinek") przedsięwzięć mogących znacząco oddziaływać na środowisko, wymagających (obligatoryjnie) sporządzenia raportu o oddziaływaniu na środowisko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opuszcza się na terenach po zlikwidowanej KWK "Morcinek" realizację zakładów produkcyjnych i przemysłu ciężkiego (za wyjątkiem spalarni, kompostowni i składowisk śmieci oraz materiałów niebezpiecznych ), 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dopuszcza się na terenach byłego obszaru górniczego zlikwidowanej KWK "Morcinek" rozpoznanie złóż metanu i jego wydobycie, 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wszelka działalność górnicza wykraczająca poza ramy rozpoznawania i wydobycia metanu, wymaga zmiany miejscowego planu zagospodarowania przestrzennego gminy, w części która jest bezpośrednią konsekwencją zamiaru prowadzenia działalności górniczej a koszty sporządzenia jego zmiany i skutków jego uchwalenia poniesie przedsiębiorca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prowadzenia gospodarki ściekowej i odpadami mogącej mieć negatywny wpływ na wody powierzchniowe i podziemne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akaz przestrzegania ustaleń strefowych zawartych w § 11 odnoszących się do uwarunkowań środowiska naturalnego,</w:t>
            </w:r>
          </w:p>
        </w:tc>
      </w:tr>
    </w:tbl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la ograniczenia emisji do atmosfery ustala się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kaz wznoszenia oraz modernizacji kotłowni oraz innych źródeł energii cieplnej o mocy powyżej 0,5MW jeśli nie korzystają one ze spalania czystych ekologicznie nośników energii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stosowanie czystych nośników energii dla celów grzewczych i socjalno-bytowych, preferowane są źródła lokalne zmodernizowane i przystosowane do paliwa gazowego lub oleju opałowego i prądu elektrycznego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wprowadzanie urządzeń i technologii wykorzystujących alternatywne i odnawialne źródła energii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zaleca się termomodernizację budynków.</w:t>
            </w:r>
          </w:p>
        </w:tc>
      </w:tr>
    </w:tbl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5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Ustalenia dotyczące zasad podziału i scalania terenów w planie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3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a się następujące zasady i warunki nowych wtórnych podziałów terenów na działki budowlane i inne, gdy:</w:t>
      </w:r>
    </w:p>
    <w:tbl>
      <w:tblPr>
        <w:tblW w:w="5000" w:type="pct"/>
        <w:jc w:val="left"/>
        <w:tblInd w:w="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a)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est on wynikiem przecinania się granic działek istniejących z granicą (linia rozgraniczenia) definiująca zasięg każdego wyodrębnionego w planie terenu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b)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jest wynikiem korekty (aktualizacji) katastru działek i dostosowania go do rzeczywistego, potwierdzonego w rysunku zbiorczej mapy wyjściowej stanu istniejącego zasięgu oraz sposobu zagospodarowania poszczególnych terenów ( proces porządkowania katastru działek )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c)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niezbędne jest wydzielenie terenu dla przeprowadzenia nowych i poszerzenia istniejących dróg.</w:t>
            </w:r>
          </w:p>
        </w:tc>
      </w:tr>
    </w:tbl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Każdy planowany i dopuszczony w ustaleniach planu podział istniejących nieruchomości winien uwzględniać zasadę pełnej bezpośredniej dostępności do urządzeń komunikacyjnych i infrastrukturalnych, w tym szczególnie do dróg publicznych. </w:t>
        <w:br/>
        <w:t>W uzasadnionych przypadkach można odstąpić od powyższego ustalenia, ustanawiając prawo służebności na działkach przyległych ( za zgodą ich właścicieli), wpisując ją jako trwałe obciążenie przedmiotowych nieruchomości wpisem do księgi wieczystej,</w:t>
      </w:r>
    </w:p>
    <w:p>
      <w:pPr>
        <w:pStyle w:val="Normal"/>
        <w:numPr>
          <w:ilvl w:val="0"/>
          <w:numId w:val="19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pozostałych przypadkach ustala się możliwość wtórnego podziału terenów na działki w granicach tych terenów, po rozpatrzeniu w trybie indywidualnym wniosków złożonych przez zainteresowane strony, które posiadają prawo do dysponowania własnością nieruchomości, w sposób nie naruszający granic własności terenów sąsiednich z zastrzeżeniami, że nie narusza on pozostałych ustaleń planu,</w:t>
      </w:r>
    </w:p>
    <w:p>
      <w:pPr>
        <w:pStyle w:val="Normal"/>
        <w:numPr>
          <w:ilvl w:val="0"/>
          <w:numId w:val="19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obszarze (w granicach) konkretnego terenu niedopuszczalne są dodatkowe podziały działek istniejących, które nie gwarantują samodzielnej realizacji planu zdefiniowanych dla danego terenu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4</w:t>
      </w:r>
    </w:p>
    <w:p>
      <w:pPr>
        <w:pStyle w:val="Normal"/>
        <w:numPr>
          <w:ilvl w:val="0"/>
          <w:numId w:val="21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Dopuszcza się procesy scalania działek z jednoczesnym zachowaniem następujących uwarunkowań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)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gdy wielkość działki ( wg granic własności ) uniemożliwia jej wykorzystanie dla określonych w planie celów i zadań (działka nie mogąca samodzielnie realizować funkcji ustalonych planem )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)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dopuszcza się scalanie działek wyłącznie w obrębie jednej jednostki strukturalnej.</w:t>
            </w:r>
          </w:p>
        </w:tc>
      </w:tr>
    </w:tbl>
    <w:p>
      <w:pPr>
        <w:pStyle w:val="Normal"/>
        <w:numPr>
          <w:ilvl w:val="0"/>
          <w:numId w:val="21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pisy niniejszego § ust.1 wprowadza się w celu zapobiegania skupianiu w ramach jednej nieruchomości terenów o znacznych powierzchniach, pozwalających potencjalnie na wprowadzenie funkcji wyraźnie odbiegających swą skalą od funkcji preferowanych ustaleniami planu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6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>Ustalenia dotyczące infrastruktury technicznej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5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sieci wodociągowej odnoszące się do podstawowego systemu zasilania i obsługi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a się utrzymanie i rozbudowę lokalnych ujęć wód powierzchniowych i podziemnych dla zbiorowego zaopatrzenia w wodę.</w:t>
      </w:r>
    </w:p>
    <w:p>
      <w:pPr>
        <w:pStyle w:val="Normal"/>
        <w:numPr>
          <w:ilvl w:val="0"/>
          <w:numId w:val="9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ostuluje się utrzymanie indywidualnego zaopatrzenia w wodę dla zabudowy rozproszonej.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Celem uniknięcia negatywnego wpływu czynników zewnętrznych na jakość i ilość wody ustala się utrzymanie istniejących stref ochronnych źródeł i ujęć wody służących do zbiorowego zaopatrzenia ludności, odpowiednie ich wydzielenie i oznakowanie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6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sieci kanalizacyjnych odnoszące się do podstawowego systemu zasilania i obsługi: 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a się uporządkowanie gospodarki ściekowej gminy w oparciu o opracowaną koncepcję rozbudowy kanalizacji sanitarnej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stala się odprowadzenie ścieków bytowo-gospodarczych do projektowanej sieci kanalizacji sanitarnej poprzez system przepompowni i rurociągów tłocznych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 terenach zwartej zabudowy do czasu uruchomienia głównego systemu odprowadzania ścieków sanitarnych (kanalizacji), ustala się gromadzenie ścieków w bezodpływowych zbiornikach i wywóz ścieków taborem asenizacyjnym do punktów zlewnych przy oczyszczalniach ścieków.</w:t>
      </w:r>
    </w:p>
    <w:p>
      <w:pPr>
        <w:pStyle w:val="Normal"/>
        <w:numPr>
          <w:ilvl w:val="0"/>
          <w:numId w:val="8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 terenach objętych zabudową rozproszoną nie wyposażonych w sieć kanalizacyjną nakazuje się odprowadzanie ścieków sanitarnych do lokalnych przydomowych oczyszczalni ścieków lub bezodpływowych osadników ścieków.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godnie z obowiązującymi przepisami wszystkie działające oczyszczalnie ścieków winny posiadać pozwolenia wodno - prawne na eksploatację i odprowadzenie ścieków oczyszczonych do cieków powierzchniowych lub do ziem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7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sieci elektroenergetycznych: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Istniejący układ sieci elektroenergetycznych gwarantuje: </w:t>
      </w:r>
    </w:p>
    <w:tbl>
      <w:tblPr>
        <w:tblW w:w="5000" w:type="pct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8709"/>
      </w:tblGrid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pokrycie istniejącego zapotrzebowania mocy,</w:t>
            </w:r>
          </w:p>
        </w:tc>
      </w:tr>
      <w:tr>
        <w:trPr/>
        <w:tc>
          <w:tcPr>
            <w:tcW w:w="36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   </w:t>
            </w:r>
          </w:p>
        </w:tc>
        <w:tc>
          <w:tcPr>
            <w:tcW w:w="87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rezerwę około 10% bez wzrostu liczby stacji i wielkości jednostek transformatorowych,</w:t>
            </w:r>
          </w:p>
        </w:tc>
      </w:tr>
    </w:tbl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Ustala się rozwój sieci średniego i niskiego napięcia dla obszarów zainwestowania na terenie gminy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owe stacje transformatorowe należy lokalizować na działkach wydzielonych, będących we władaniu dostawcy energii, w terenach zielonych, bądź w terenach projektowanych kompleksów zabudowy, z zachowaniem strefy ograniczonej zabudowy o wymiarach 5x5m wraz z dojazdem od drogi publicznej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la wszystkich elementów sieci ustala się konieczność zastosowania pełnej ochrony przed niekorzystnym wpływem oddziaływania elektromagnetycznego, wprowadzając rozwiązania techniczne zgodne z obowiązującym prawodawstwem i normami branżowymi,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znacza się strefę ograniczonej zabudowy o szerokości 15m od skrajnych przewodów linii 110 kV, 8m od linii średniego napięcia i 3m od linii niskiego napięcia (po obu stronach linii).</w:t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powietrzne linie przebiegające wzdłuż pasów drogowych poza obszarem zabudowanym, powinny być usytuowane, co najmniej 5m od granicy pasa chyba, że administrator drogi wyrazi zgodę na odstępstwo od tej zasady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8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podstawowego systemu sieci telekomunikacyjnych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Istniejący układ sieci telekomunikacyjnych jest dobrze rozbudowany, zabezpiecza aktualne potrzeby mieszkańców i usług oraz stwarza możliwości podłączenia nowych odbiorców. Jedynym ograniczeniem w dostępności są duże odległości do potencjalnych użytkowników sieci telekomunikacyjnej. Zasady prowadzenia sieci pokazano na rysunku planu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leca się rozbudowę sieci telekomunikacyjnej na terenie gminy przy dążeniu do tworzenia teletechnicznej sieci podziemnej w zależności od możliwości terenowych.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owe urządzenia na sieci należy lokalizować w przestrzeni publicznej, centrale na działkach wydzielonych oraz w terenach nowoprojektowanych kompleksów zabudowy (bez konieczności rozgraniczenia terenu)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19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podstawowego systemu sieci gazowych i zaopatrzenia w ciepło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opatrzenie w gaz - z istniejącej i rozbudowywanej sieci, z zaleceniem zwiększenia jego stosowania do celów grzewczych.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Zaopatrzenie w ciepło - poprzez indywidualne proekologiczne systemy grzewcze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0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W ramach obszaru objętego planem obowiązują następujące ustalenia w odniesieniu do gospodarki odpadami: 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Obowiązek selektywnej gospodarki odpadami z uwzględnieniem ich segregacji,</w:t>
      </w:r>
    </w:p>
    <w:p>
      <w:pPr>
        <w:pStyle w:val="Normal"/>
        <w:numPr>
          <w:ilvl w:val="0"/>
          <w:numId w:val="15"/>
        </w:numPr>
        <w:spacing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Nakaz wyposażenia nieruchomości w pojemniki służące do gromadzenia odpadów oraz systematycznego ich wywozu przez wyspecjalizowane służby.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Dla prowadzących działalność gospodarczą wprowadza się nakaz posiadania uregulowanego stosunku formalno - prawnego w zakresie gospodarki odpadami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1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 obszarze objętym planem możliwe jest wprowadzenie dodatkowych nie wymienionych w paragrafach 15÷20 sieci, np. telewizji kablowej, alarmowych, itp. pod rygorem spełnienia następujących warunków :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Realizacja inwestycji nie narusza ustaleń o kierunkach rozwoju pozostałych zdefiniowanych w ramach planu mediów. </w:t>
        <w:br/>
        <w:t xml:space="preserve">Przebiegi sieci i lokalizacja urządzeń technologicznych będzie przebiegała w całości w obrębie przestrzeni publicznych /z wyjątkiem tych przebiegów, które wynikają z konkretnych działań inwestycyjnych związanych z funkcjami wiodącymi i uzupełniającymi w poszczególnych terenach/. </w:t>
        <w:br/>
        <w:t>Realizacja planowanej inwestycji nie będzie powodować dodatkowych negatywnych skutków i oddziaływania na środowisko naturalne i kulturowe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ROZDZIAŁ 7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u w:val="single"/>
        </w:rPr>
        <w:t xml:space="preserve">Ustalenia i przepisy końcowe.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2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Z uwagi na konieczność pobudzenia poprzez uchwalony plan procesów inwestycyjnych na terenie gminy, ustala się opłatę z tytułu wzrostu wartości wszystkich nieruchomości w związku z uchwaleniem planu jako stawkę </w:t>
      </w: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0 %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3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chwała podlega ogłoszeniu w Dzienniku Urzędowym Województwa Śląskiego, a informacja o uchwaleniu planu zostanie ogłoszona w prasie lokalnej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4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Uchwała wchodzi w życie po upływie 14 dni od dnia ogłoszenia w Dzienniku Urzędowym Województwa Śląskiego.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</w:rPr>
        <w:t>§ 25</w:t>
      </w:r>
    </w:p>
    <w:p>
      <w:pPr>
        <w:pStyle w:val="Normal"/>
        <w:spacing w:before="280" w:after="2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Wykonanie uchwały powierza się Wójtowi Gminy Zebrzydowice.</w:t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Przewodniczący Rady Gminy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upp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upp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upp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upp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upp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pl-PL" w:bidi="ar-SA" w:eastAsia="zh-C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06:53:00Z</dcterms:created>
  <dc:creator>Maria Puzio</dc:creator>
  <dc:description/>
  <cp:keywords/>
  <dc:language>en-US</dc:language>
  <cp:lastModifiedBy>Maria Puzio</cp:lastModifiedBy>
  <dcterms:modified xsi:type="dcterms:W3CDTF">2005-06-09T06:54:00Z</dcterms:modified>
  <cp:revision>1</cp:revision>
  <dc:subject/>
  <dc:title>UCHWAŁA NR XXII/233/04</dc:title>
</cp:coreProperties>
</file>